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73  20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07645</wp:posOffset>
                      </wp:positionV>
                      <wp:extent cx="1825625" cy="1501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556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5" h="2365">
                                    <a:moveTo>
                                      <a:pt x="2453" y="372"/>
                                    </a:moveTo>
                                    <a:cubicBezTo>
                                      <a:pt x="2413" y="357"/>
                                      <a:pt x="2299" y="271"/>
                                      <a:pt x="2273" y="229"/>
                                    </a:cubicBezTo>
                                    <a:cubicBezTo>
                                      <a:pt x="2247" y="187"/>
                                      <a:pt x="2335" y="136"/>
                                      <a:pt x="2295" y="117"/>
                                    </a:cubicBezTo>
                                    <a:cubicBezTo>
                                      <a:pt x="2255" y="98"/>
                                      <a:pt x="2085" y="106"/>
                                      <a:pt x="2033" y="117"/>
                                    </a:cubicBezTo>
                                    <a:cubicBezTo>
                                      <a:pt x="1981" y="128"/>
                                      <a:pt x="1999" y="174"/>
                                      <a:pt x="1980" y="184"/>
                                    </a:cubicBezTo>
                                    <a:cubicBezTo>
                                      <a:pt x="1961" y="194"/>
                                      <a:pt x="1961" y="204"/>
                                      <a:pt x="1920" y="177"/>
                                    </a:cubicBezTo>
                                    <a:cubicBezTo>
                                      <a:pt x="1879" y="150"/>
                                      <a:pt x="1777" y="38"/>
                                      <a:pt x="1733" y="19"/>
                                    </a:cubicBezTo>
                                    <a:cubicBezTo>
                                      <a:pt x="1689" y="0"/>
                                      <a:pt x="1697" y="45"/>
                                      <a:pt x="1658" y="64"/>
                                    </a:cubicBezTo>
                                    <a:cubicBezTo>
                                      <a:pt x="1619" y="83"/>
                                      <a:pt x="1546" y="97"/>
                                      <a:pt x="1500" y="132"/>
                                    </a:cubicBezTo>
                                    <a:cubicBezTo>
                                      <a:pt x="1454" y="167"/>
                                      <a:pt x="1426" y="224"/>
                                      <a:pt x="1380" y="274"/>
                                    </a:cubicBezTo>
                                    <a:cubicBezTo>
                                      <a:pt x="1334" y="324"/>
                                      <a:pt x="1252" y="377"/>
                                      <a:pt x="1223" y="432"/>
                                    </a:cubicBezTo>
                                    <a:cubicBezTo>
                                      <a:pt x="1194" y="487"/>
                                      <a:pt x="1219" y="567"/>
                                      <a:pt x="1208" y="604"/>
                                    </a:cubicBezTo>
                                    <a:cubicBezTo>
                                      <a:pt x="1197" y="641"/>
                                      <a:pt x="1199" y="655"/>
                                      <a:pt x="1155" y="657"/>
                                    </a:cubicBezTo>
                                    <a:cubicBezTo>
                                      <a:pt x="1111" y="659"/>
                                      <a:pt x="999" y="622"/>
                                      <a:pt x="945" y="619"/>
                                    </a:cubicBezTo>
                                    <a:cubicBezTo>
                                      <a:pt x="891" y="616"/>
                                      <a:pt x="872" y="653"/>
                                      <a:pt x="833" y="642"/>
                                    </a:cubicBezTo>
                                    <a:cubicBezTo>
                                      <a:pt x="794" y="631"/>
                                      <a:pt x="749" y="563"/>
                                      <a:pt x="713" y="552"/>
                                    </a:cubicBezTo>
                                    <a:cubicBezTo>
                                      <a:pt x="677" y="541"/>
                                      <a:pt x="646" y="569"/>
                                      <a:pt x="615" y="574"/>
                                    </a:cubicBezTo>
                                    <a:cubicBezTo>
                                      <a:pt x="584" y="579"/>
                                      <a:pt x="557" y="556"/>
                                      <a:pt x="525" y="582"/>
                                    </a:cubicBezTo>
                                    <a:cubicBezTo>
                                      <a:pt x="493" y="608"/>
                                      <a:pt x="450" y="700"/>
                                      <a:pt x="420" y="732"/>
                                    </a:cubicBezTo>
                                    <a:cubicBezTo>
                                      <a:pt x="390" y="764"/>
                                      <a:pt x="369" y="766"/>
                                      <a:pt x="345" y="777"/>
                                    </a:cubicBezTo>
                                    <a:cubicBezTo>
                                      <a:pt x="321" y="788"/>
                                      <a:pt x="308" y="793"/>
                                      <a:pt x="278" y="799"/>
                                    </a:cubicBezTo>
                                    <a:cubicBezTo>
                                      <a:pt x="248" y="805"/>
                                      <a:pt x="180" y="788"/>
                                      <a:pt x="165" y="814"/>
                                    </a:cubicBezTo>
                                    <a:cubicBezTo>
                                      <a:pt x="150" y="840"/>
                                      <a:pt x="188" y="922"/>
                                      <a:pt x="188" y="957"/>
                                    </a:cubicBezTo>
                                    <a:cubicBezTo>
                                      <a:pt x="188" y="992"/>
                                      <a:pt x="186" y="1004"/>
                                      <a:pt x="165" y="1024"/>
                                    </a:cubicBezTo>
                                    <a:cubicBezTo>
                                      <a:pt x="144" y="1044"/>
                                      <a:pt x="78" y="1053"/>
                                      <a:pt x="60" y="1077"/>
                                    </a:cubicBezTo>
                                    <a:cubicBezTo>
                                      <a:pt x="42" y="1101"/>
                                      <a:pt x="57" y="1137"/>
                                      <a:pt x="60" y="1167"/>
                                    </a:cubicBezTo>
                                    <a:cubicBezTo>
                                      <a:pt x="63" y="1197"/>
                                      <a:pt x="82" y="1221"/>
                                      <a:pt x="75" y="1257"/>
                                    </a:cubicBezTo>
                                    <a:cubicBezTo>
                                      <a:pt x="68" y="1293"/>
                                      <a:pt x="0" y="1356"/>
                                      <a:pt x="15" y="1384"/>
                                    </a:cubicBezTo>
                                    <a:cubicBezTo>
                                      <a:pt x="30" y="1412"/>
                                      <a:pt x="120" y="1418"/>
                                      <a:pt x="165" y="1422"/>
                                    </a:cubicBezTo>
                                    <a:cubicBezTo>
                                      <a:pt x="210" y="1426"/>
                                      <a:pt x="254" y="1403"/>
                                      <a:pt x="285" y="1407"/>
                                    </a:cubicBezTo>
                                    <a:cubicBezTo>
                                      <a:pt x="316" y="1411"/>
                                      <a:pt x="341" y="1427"/>
                                      <a:pt x="353" y="1444"/>
                                    </a:cubicBezTo>
                                    <a:cubicBezTo>
                                      <a:pt x="365" y="1461"/>
                                      <a:pt x="380" y="1488"/>
                                      <a:pt x="360" y="1512"/>
                                    </a:cubicBezTo>
                                    <a:cubicBezTo>
                                      <a:pt x="340" y="1536"/>
                                      <a:pt x="263" y="1550"/>
                                      <a:pt x="233" y="1587"/>
                                    </a:cubicBezTo>
                                    <a:cubicBezTo>
                                      <a:pt x="203" y="1624"/>
                                      <a:pt x="174" y="1691"/>
                                      <a:pt x="180" y="1737"/>
                                    </a:cubicBezTo>
                                    <a:cubicBezTo>
                                      <a:pt x="186" y="1783"/>
                                      <a:pt x="229" y="1822"/>
                                      <a:pt x="270" y="1864"/>
                                    </a:cubicBezTo>
                                    <a:cubicBezTo>
                                      <a:pt x="311" y="1906"/>
                                      <a:pt x="382" y="1963"/>
                                      <a:pt x="428" y="1992"/>
                                    </a:cubicBezTo>
                                    <a:cubicBezTo>
                                      <a:pt x="474" y="2021"/>
                                      <a:pt x="512" y="2042"/>
                                      <a:pt x="548" y="2037"/>
                                    </a:cubicBezTo>
                                    <a:cubicBezTo>
                                      <a:pt x="584" y="2032"/>
                                      <a:pt x="600" y="1967"/>
                                      <a:pt x="645" y="1962"/>
                                    </a:cubicBezTo>
                                    <a:cubicBezTo>
                                      <a:pt x="690" y="1957"/>
                                      <a:pt x="774" y="1972"/>
                                      <a:pt x="818" y="2007"/>
                                    </a:cubicBezTo>
                                    <a:cubicBezTo>
                                      <a:pt x="862" y="2042"/>
                                      <a:pt x="864" y="2132"/>
                                      <a:pt x="908" y="2172"/>
                                    </a:cubicBezTo>
                                    <a:cubicBezTo>
                                      <a:pt x="952" y="2212"/>
                                      <a:pt x="1036" y="2222"/>
                                      <a:pt x="1080" y="2247"/>
                                    </a:cubicBezTo>
                                    <a:cubicBezTo>
                                      <a:pt x="1124" y="2272"/>
                                      <a:pt x="1149" y="2305"/>
                                      <a:pt x="1170" y="2322"/>
                                    </a:cubicBezTo>
                                    <a:cubicBezTo>
                                      <a:pt x="1191" y="2339"/>
                                      <a:pt x="1194" y="2346"/>
                                      <a:pt x="1208" y="2352"/>
                                    </a:cubicBezTo>
                                    <a:cubicBezTo>
                                      <a:pt x="1222" y="2358"/>
                                      <a:pt x="1208" y="2365"/>
                                      <a:pt x="1253" y="2359"/>
                                    </a:cubicBezTo>
                                    <a:cubicBezTo>
                                      <a:pt x="1298" y="2353"/>
                                      <a:pt x="1391" y="2340"/>
                                      <a:pt x="1478" y="2314"/>
                                    </a:cubicBezTo>
                                    <a:cubicBezTo>
                                      <a:pt x="1565" y="2288"/>
                                      <a:pt x="1663" y="2273"/>
                                      <a:pt x="1778" y="2202"/>
                                    </a:cubicBezTo>
                                    <a:cubicBezTo>
                                      <a:pt x="1893" y="2131"/>
                                      <a:pt x="2076" y="1963"/>
                                      <a:pt x="2168" y="1887"/>
                                    </a:cubicBezTo>
                                    <a:cubicBezTo>
                                      <a:pt x="2260" y="1811"/>
                                      <a:pt x="2262" y="1808"/>
                                      <a:pt x="2333" y="1744"/>
                                    </a:cubicBezTo>
                                    <a:cubicBezTo>
                                      <a:pt x="2404" y="1680"/>
                                      <a:pt x="2524" y="1599"/>
                                      <a:pt x="2595" y="1504"/>
                                    </a:cubicBezTo>
                                    <a:cubicBezTo>
                                      <a:pt x="2666" y="1409"/>
                                      <a:pt x="2720" y="1290"/>
                                      <a:pt x="2760" y="1174"/>
                                    </a:cubicBezTo>
                                    <a:cubicBezTo>
                                      <a:pt x="2800" y="1058"/>
                                      <a:pt x="2819" y="898"/>
                                      <a:pt x="2835" y="807"/>
                                    </a:cubicBezTo>
                                    <a:cubicBezTo>
                                      <a:pt x="2851" y="716"/>
                                      <a:pt x="2875" y="696"/>
                                      <a:pt x="2858" y="627"/>
                                    </a:cubicBezTo>
                                    <a:cubicBezTo>
                                      <a:pt x="2841" y="558"/>
                                      <a:pt x="2771" y="455"/>
                                      <a:pt x="2730" y="394"/>
                                    </a:cubicBezTo>
                                    <a:cubicBezTo>
                                      <a:pt x="2689" y="333"/>
                                      <a:pt x="2646" y="272"/>
                                      <a:pt x="2610" y="259"/>
                                    </a:cubicBezTo>
                                    <a:cubicBezTo>
                                      <a:pt x="2574" y="246"/>
                                      <a:pt x="2539" y="300"/>
                                      <a:pt x="2513" y="319"/>
                                    </a:cubicBezTo>
                                    <a:cubicBezTo>
                                      <a:pt x="2487" y="338"/>
                                      <a:pt x="2493" y="387"/>
                                      <a:pt x="2453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5,2365" path="m2453,372c2413,357,2299,271,2273,229c2247,187,2335,136,2295,117c2255,98,2085,106,2033,117c1981,128,1999,174,1980,184c1961,194,1961,204,1920,177c1879,150,1777,38,1733,19c1689,0,1697,45,1658,64c1619,83,1546,97,1500,132c1454,167,1426,224,1380,274c1334,324,1252,377,1223,432c1194,487,1219,567,1208,604c1197,641,1199,655,1155,657c1111,659,999,622,945,619c891,616,872,653,833,642c794,631,749,563,713,552c677,541,646,569,615,574c584,579,557,556,525,582c493,608,450,700,420,732c390,764,369,766,345,777c321,788,308,793,278,799c248,805,180,788,165,814c150,840,188,922,188,957c188,992,186,1004,165,1024c144,1044,78,1053,60,1077c42,1101,57,1137,60,1167c63,1197,82,1221,75,1257c68,1293,0,1356,15,1384c30,1412,120,1418,165,1422c210,1426,254,1403,285,1407c316,1411,341,1427,353,1444c365,1461,380,1488,360,1512c340,1536,263,1550,233,1587c203,1624,174,1691,180,1737c186,1783,229,1822,270,1864c311,1906,382,1963,428,1992c474,2021,512,2042,548,2037c584,2032,600,1967,645,1962c690,1957,774,1972,818,2007c862,2042,864,2132,908,2172c952,2212,1036,2222,1080,2247c1124,2272,1149,2305,1170,2322c1191,2339,1194,2346,1208,2352c1222,2358,1208,2365,1253,2359c1298,2353,1391,2340,1478,2314c1565,2288,1663,2273,1778,2202c1893,2131,2076,1963,2168,1887c2260,1811,2262,1808,2333,1744c2404,1680,2524,1599,2595,1504c2666,1409,2720,1290,2760,1174c2800,1058,2819,898,2835,807c2851,716,2875,696,2858,627c2841,558,2771,455,2730,394c2689,333,2646,272,2610,259c2574,246,2539,300,2513,319c2487,338,2493,387,2453,372xe" stroked="f" o:allowincell="t" style="position:absolute;margin-left:39.1pt;margin-top:16.35pt;width:143.7pt;height:118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5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6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3990</wp:posOffset>
                      </wp:positionV>
                      <wp:extent cx="507365" cy="449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7pt;width:39.9pt;height:3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38785</wp:posOffset>
                      </wp:positionV>
                      <wp:extent cx="1514475" cy="586105"/>
                      <wp:effectExtent l="5715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923">
                                    <a:moveTo>
                                      <a:pt x="2385" y="0"/>
                                    </a:moveTo>
                                    <a:cubicBezTo>
                                      <a:pt x="2339" y="60"/>
                                      <a:pt x="2224" y="269"/>
                                      <a:pt x="2107" y="360"/>
                                    </a:cubicBezTo>
                                    <a:cubicBezTo>
                                      <a:pt x="1990" y="451"/>
                                      <a:pt x="1876" y="493"/>
                                      <a:pt x="1680" y="548"/>
                                    </a:cubicBezTo>
                                    <a:cubicBezTo>
                                      <a:pt x="1484" y="603"/>
                                      <a:pt x="1135" y="651"/>
                                      <a:pt x="930" y="690"/>
                                    </a:cubicBezTo>
                                    <a:cubicBezTo>
                                      <a:pt x="725" y="729"/>
                                      <a:pt x="605" y="741"/>
                                      <a:pt x="450" y="780"/>
                                    </a:cubicBezTo>
                                    <a:cubicBezTo>
                                      <a:pt x="295" y="819"/>
                                      <a:pt x="94" y="893"/>
                                      <a:pt x="0" y="9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923" path="m2385,0c2339,60,2224,269,2107,360c1990,451,1876,493,1680,548c1484,603,1135,651,930,690c725,729,605,741,450,780c295,819,94,893,0,923e" stroked="t" o:allowincell="t" style="position:absolute;margin-left:42.5pt;margin-top:34.55pt;width:119.2pt;height:4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34010</wp:posOffset>
                      </wp:positionV>
                      <wp:extent cx="1147445" cy="46228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732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7" h="728">
                                    <a:moveTo>
                                      <a:pt x="1807" y="0"/>
                                    </a:moveTo>
                                    <a:cubicBezTo>
                                      <a:pt x="1787" y="39"/>
                                      <a:pt x="1763" y="155"/>
                                      <a:pt x="1687" y="233"/>
                                    </a:cubicBezTo>
                                    <a:cubicBezTo>
                                      <a:pt x="1611" y="311"/>
                                      <a:pt x="1506" y="409"/>
                                      <a:pt x="1350" y="465"/>
                                    </a:cubicBezTo>
                                    <a:cubicBezTo>
                                      <a:pt x="1194" y="521"/>
                                      <a:pt x="912" y="543"/>
                                      <a:pt x="750" y="570"/>
                                    </a:cubicBezTo>
                                    <a:cubicBezTo>
                                      <a:pt x="588" y="597"/>
                                      <a:pt x="500" y="604"/>
                                      <a:pt x="375" y="630"/>
                                    </a:cubicBezTo>
                                    <a:cubicBezTo>
                                      <a:pt x="250" y="656"/>
                                      <a:pt x="78" y="708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7,728" path="m1807,0c1787,39,1763,155,1687,233c1611,311,1506,409,1350,465c1194,521,912,543,750,570c588,597,500,604,375,630c250,656,78,708,0,728e" stroked="t" o:allowincell="t" style="position:absolute;margin-left:47.75pt;margin-top:26.3pt;width:90.3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134110</wp:posOffset>
                      </wp:positionV>
                      <wp:extent cx="1015365" cy="89471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9" h="1409">
                                    <a:moveTo>
                                      <a:pt x="0" y="1380"/>
                                    </a:moveTo>
                                    <a:cubicBezTo>
                                      <a:pt x="97" y="1380"/>
                                      <a:pt x="400" y="1409"/>
                                      <a:pt x="585" y="1380"/>
                                    </a:cubicBezTo>
                                    <a:cubicBezTo>
                                      <a:pt x="770" y="1351"/>
                                      <a:pt x="970" y="1287"/>
                                      <a:pt x="1110" y="1208"/>
                                    </a:cubicBezTo>
                                    <a:cubicBezTo>
                                      <a:pt x="1250" y="1129"/>
                                      <a:pt x="1348" y="1043"/>
                                      <a:pt x="1425" y="908"/>
                                    </a:cubicBezTo>
                                    <a:cubicBezTo>
                                      <a:pt x="1502" y="773"/>
                                      <a:pt x="1551" y="549"/>
                                      <a:pt x="1575" y="398"/>
                                    </a:cubicBezTo>
                                    <a:cubicBezTo>
                                      <a:pt x="1599" y="247"/>
                                      <a:pt x="1569" y="83"/>
                                      <a:pt x="15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9,1409" path="m0,1380c97,1380,400,1409,585,1380c770,1351,970,1287,1110,1208c1250,1129,1348,1043,1425,908c1502,773,1551,549,1575,398c1599,247,1569,83,1567,0e" stroked="t" o:allowincell="t" style="position:absolute;margin-left:204.5pt;margin-top:89.3pt;width:79.9pt;height:7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76250</wp:posOffset>
                      </wp:positionV>
                      <wp:extent cx="2788920" cy="1177290"/>
                      <wp:effectExtent l="5080" t="635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892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2" h="1854">
                                    <a:moveTo>
                                      <a:pt x="0" y="1479"/>
                                    </a:moveTo>
                                    <a:cubicBezTo>
                                      <a:pt x="84" y="1434"/>
                                      <a:pt x="277" y="1300"/>
                                      <a:pt x="503" y="1209"/>
                                    </a:cubicBezTo>
                                    <a:cubicBezTo>
                                      <a:pt x="729" y="1118"/>
                                      <a:pt x="973" y="1017"/>
                                      <a:pt x="1358" y="931"/>
                                    </a:cubicBezTo>
                                    <a:cubicBezTo>
                                      <a:pt x="1743" y="845"/>
                                      <a:pt x="2478" y="827"/>
                                      <a:pt x="2813" y="691"/>
                                    </a:cubicBezTo>
                                    <a:cubicBezTo>
                                      <a:pt x="3148" y="555"/>
                                      <a:pt x="3207" y="228"/>
                                      <a:pt x="3368" y="114"/>
                                    </a:cubicBezTo>
                                    <a:cubicBezTo>
                                      <a:pt x="3529" y="0"/>
                                      <a:pt x="3650" y="3"/>
                                      <a:pt x="3780" y="9"/>
                                    </a:cubicBezTo>
                                    <a:cubicBezTo>
                                      <a:pt x="3910" y="15"/>
                                      <a:pt x="4053" y="47"/>
                                      <a:pt x="4148" y="151"/>
                                    </a:cubicBezTo>
                                    <a:cubicBezTo>
                                      <a:pt x="4243" y="255"/>
                                      <a:pt x="4311" y="457"/>
                                      <a:pt x="4350" y="631"/>
                                    </a:cubicBezTo>
                                    <a:cubicBezTo>
                                      <a:pt x="4389" y="805"/>
                                      <a:pt x="4392" y="1027"/>
                                      <a:pt x="4380" y="1194"/>
                                    </a:cubicBezTo>
                                    <a:cubicBezTo>
                                      <a:pt x="4368" y="1361"/>
                                      <a:pt x="4352" y="1531"/>
                                      <a:pt x="4275" y="1636"/>
                                    </a:cubicBezTo>
                                    <a:cubicBezTo>
                                      <a:pt x="4198" y="1741"/>
                                      <a:pt x="4067" y="1798"/>
                                      <a:pt x="3915" y="1824"/>
                                    </a:cubicBezTo>
                                    <a:cubicBezTo>
                                      <a:pt x="3763" y="1850"/>
                                      <a:pt x="3542" y="1809"/>
                                      <a:pt x="3360" y="1794"/>
                                    </a:cubicBezTo>
                                    <a:cubicBezTo>
                                      <a:pt x="3178" y="1779"/>
                                      <a:pt x="3010" y="1750"/>
                                      <a:pt x="2820" y="1734"/>
                                    </a:cubicBezTo>
                                    <a:cubicBezTo>
                                      <a:pt x="2630" y="1718"/>
                                      <a:pt x="2406" y="1697"/>
                                      <a:pt x="2220" y="1696"/>
                                    </a:cubicBezTo>
                                    <a:cubicBezTo>
                                      <a:pt x="2034" y="1695"/>
                                      <a:pt x="1840" y="1700"/>
                                      <a:pt x="1703" y="1726"/>
                                    </a:cubicBezTo>
                                    <a:cubicBezTo>
                                      <a:pt x="1566" y="1752"/>
                                      <a:pt x="1459" y="1827"/>
                                      <a:pt x="1395" y="18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2,1854" path="m0,1479c84,1434,277,1300,503,1209c729,1118,973,1017,1358,931c1743,845,2478,827,2813,691c3148,555,3207,228,3368,114c3529,0,3650,3,3780,9c3910,15,4053,47,4148,151c4243,255,4311,457,4350,631c4389,805,4392,1027,4380,1194c4368,1361,4352,1531,4275,1636c4198,1741,4067,1798,3915,1824c3763,1850,3542,1809,3360,1794c3178,1779,3010,1750,2820,1734c2630,1718,2406,1697,2220,1696c2034,1695,1840,1700,1703,1726c1566,1752,1459,1827,1395,1854e" stroked="t" o:allowincell="t" style="position:absolute;margin-left:24.85pt;margin-top:37.5pt;width:219.55pt;height:9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231775</wp:posOffset>
                      </wp:positionV>
                      <wp:extent cx="8001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8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нова стало теплее. Среднесуточная  температура воздуха повысилась до значений +8+11ºС, что  для этой поры апреля было на 2-5ºС выше климатической нормы. Погода в первой половине дня определялась полем повышенного давления, а затем – атмосферным фронтом с волн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воздух прогревался до +16+18°С. Сегодня ночью по северо-западной половине области минимальные термометры показывали -0+4°С, а по юго-восточной было теплее, не ниже +5+8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прошли почти повсеместно в основном во второй половине дня. Сумма выпавших осадков составила  1-2 мм и менее. Сегодня утром в Сенненском и Городокском районах сгущался туман, ухудшавший видимость до 5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сохранялось падение уровня воды с суточной интенсивностью 5-34 см. Температура воды сегодня утром была 6-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11422656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0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, днем увеличение облачност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местами кратковременны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-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с мокрым снегом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а большей части кратковременные осадки (дождь, мокрый снег)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0, +4°С, местами д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очью -3, +2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1 см</w:t>
            </w:r>
            <w:r>
              <w:rPr>
                <w:color w:val="0000FF"/>
                <w:sz w:val="28"/>
                <w:szCs w:val="28"/>
              </w:rPr>
              <w:t xml:space="preserve"> (1993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5:00Z</dcterms:created>
  <dc:creator>Отдел агрометобслуживания</dc:creator>
  <dc:description/>
  <cp:keywords/>
  <dc:language>en-US</dc:language>
  <cp:lastModifiedBy>User</cp:lastModifiedBy>
  <cp:lastPrinted>2010-04-20T12:34:00Z</cp:lastPrinted>
  <dcterms:modified xsi:type="dcterms:W3CDTF">2010-04-20T11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